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219571786"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27232874"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996977339"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290214836"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